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5914437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33763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96509518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04658350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